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sz w:val="19"/>
          <w:szCs w:val="19"/>
          <w:lang w:val="ca-ES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es i segell de les dues empreses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635</wp:posOffset>
          </wp:positionV>
          <wp:extent cx="1687195" cy="66103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87195" cy="661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0:1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1-15T09:12:00Z</dcterms:modified>
  <cp:revision>6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705800.0000000</vt:lpwstr>
  </property>
  <property fmtid="{D5CDD505-2E9C-101B-9397-08002B2CF9AE}" pid="3" name="_dlc_DocId">
    <vt:lpwstr>464DZQEW6WJR-373865134-1271957</vt:lpwstr>
  </property>
  <property fmtid="{D5CDD505-2E9C-101B-9397-08002B2CF9AE}" pid="4" name="_dlc_DocIdItemGuid">
    <vt:lpwstr>bec810e4-db69-434d-82f5-88d0751c75ea</vt:lpwstr>
  </property>
  <property fmtid="{D5CDD505-2E9C-101B-9397-08002B2CF9AE}" pid="5" name="_dlc_DocIdUrl">
    <vt:lpwstr>https://consorciorg.sharepoint.com/sites/ARXIU/_layouts/15/DocIdRedir.aspx?ID=464DZQEW6WJR-373865134-1271957, 464DZQEW6WJR-373865134-1271957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